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  <w:br/>
      </w:r>
      <w:r>
        <w:rPr>
          <w:b/>
        </w:rPr>
        <w:t>The Great Gatsby</w:t>
        <w:br/>
        <w:t>Quiz 4</w:t>
      </w:r>
    </w:p>
    <w:p>
      <w:pPr>
        <w:pStyle w:val="Normal"/>
        <w:rPr/>
      </w:pPr>
      <w:r>
        <w:rPr/>
        <w:br/>
        <w:br/>
        <w:t xml:space="preserve">a.  Daisy    </w:t>
        <w:tab/>
        <w:t xml:space="preserve">b.  Tom   </w:t>
        <w:tab/>
        <w:t xml:space="preserve">c. Nick   </w:t>
        <w:tab/>
        <w:t xml:space="preserve">d.  Gatsby    </w:t>
        <w:tab/>
        <w:t xml:space="preserve">e.  Jordan  </w:t>
        <w:tab/>
        <w:t>f. Owl Eyes</w:t>
        <w:br/>
        <w:t xml:space="preserve">ab.  Myrtle    </w:t>
        <w:tab/>
        <w:t xml:space="preserve">ac.  George Wilson       </w:t>
        <w:tab/>
        <w:t>ad. Meyer Wolfsheim</w:t>
        <w:br/>
        <w:br/>
        <w:t>WHO SAYS THE FOLLOWING LINES?</w:t>
        <w:br/>
        <w:br/>
        <w:t>1.   "'Gatsby bought that house so that Daisy would be just across the bay.'"</w:t>
        <w:br/>
        <w:t>2.   " ... and I wondered if there wasn't something a little sinister about him, after all."</w:t>
        <w:br/>
        <w:t>3.   "'Finest specimens of human molars.”</w:t>
        <w:br/>
        <w:t>4.   "'I didn't want you to think I was some nobody.'"</w:t>
        <w:br/>
        <w:t>5.   "'The old Metropole.' ...'Filled with faces dead and gone. Filled with friends gone now</w:t>
      </w:r>
    </w:p>
    <w:p>
      <w:pPr>
        <w:pStyle w:val="Normal"/>
        <w:rPr/>
      </w:pPr>
      <w:r>
        <w:rPr/>
        <w:t xml:space="preserve"> </w:t>
      </w:r>
      <w:r>
        <w:rPr/>
        <w:tab/>
        <w:t>forever. I can't forget so long as I live the night they shot Rosy Rosenthal there."</w:t>
        <w:br/>
        <w:t>6.   "'He's an Oggsford man.'"</w:t>
        <w:br/>
        <w:br/>
        <w:br/>
        <w:t>TO WHOM DO THE FOLLOWING LINES REFER?</w:t>
        <w:br/>
        <w:br/>
        <w:t>7.   "'</w:t>
      </w:r>
      <w:r>
        <w:rPr>
          <w:u w:val="single"/>
        </w:rPr>
        <w:t>He</w:t>
      </w:r>
      <w:r>
        <w:rPr/>
        <w:t>'s an Oggsford man.'"</w:t>
        <w:br/>
        <w:t>8.   "'</w:t>
      </w:r>
      <w:r>
        <w:rPr>
          <w:u w:val="single"/>
        </w:rPr>
        <w:t>He</w:t>
      </w:r>
      <w:r>
        <w:rPr/>
        <w:t>'s the man who fixed the World's Series back in 1919.'"</w:t>
        <w:br/>
        <w:t xml:space="preserve">9.    “Oh no, this isn’t </w:t>
      </w:r>
      <w:r>
        <w:rPr>
          <w:u w:val="single"/>
        </w:rPr>
        <w:t>the man</w:t>
      </w:r>
      <w:r>
        <w:rPr/>
        <w:t xml:space="preserve">!” . </w:t>
        <w:br/>
        <w:t>10.  “You’re just supposed to invite ____ t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0:36:00Z</dcterms:created>
  <dc:creator>Stuart Belgard</dc:creator>
  <dc:description/>
  <cp:keywords/>
  <dc:language>en-US</dc:language>
  <cp:lastModifiedBy>Britt Han</cp:lastModifiedBy>
  <dcterms:modified xsi:type="dcterms:W3CDTF">2006-05-02T02:24:00Z</dcterms:modified>
  <cp:revision>2</cp:revision>
  <dc:subject/>
  <dc:title/>
</cp:coreProperties>
</file>